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1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-285750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2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NURAL NETWORK AND FUZZY LOGIC CONTROL</w:t>
      </w:r>
    </w:p>
    <w:p>
      <w:pPr>
        <w:pStyle w:val="Normal"/>
        <w:widowControl w:val="false"/>
        <w:autoSpaceDE w:val="false"/>
        <w:spacing w:lineRule="atLeast" w:line="230"/>
        <w:jc w:val="center"/>
        <w:rPr>
          <w:b/>
          <w:b/>
        </w:rPr>
      </w:pPr>
      <w:r>
        <w:rPr>
          <w:b/>
        </w:rPr>
        <w:t>(Bio - Medical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 xml:space="preserve">Time: 3 Hours </w:t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1.</w:t>
        <w:tab/>
        <w:t>What is back propagation? Derive its learning algorithm with a schematic two</w:t>
        <w:softHyphen/>
        <w:tab/>
        <w:t>layer feed forward neural network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2.</w:t>
        <w:tab/>
        <w:t xml:space="preserve">What are the modes of operation of a Hopfield network? Explain the algorithm </w:t>
        <w:tab/>
        <w:t xml:space="preserve">for storage of </w:t>
        <w:tab/>
        <w:t xml:space="preserve">information in a Hopfield network. Similarly explain the recall </w:t>
        <w:tab/>
        <w:t>algorithm.</w:t>
        <w:tab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3.a)</w:t>
        <w:tab/>
        <w:t>Explain the architecture of self-organizing map network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Explain the training algorithm of Kohonen' s layer training algorithm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4.a)</w:t>
        <w:tab/>
        <w:t xml:space="preserve">What are major issues arise in plant inverse identification. Explain. 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Explain the neural network configuration for plant inverse identification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5.</w:t>
        <w:tab/>
        <w:t xml:space="preserve">Let X = {1, 2, 3... . . ..10}. Determine the cardinalities and relative cardinalities of </w:t>
        <w:tab/>
        <w:t>the following fuzzy sets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ab/>
        <w:t>(a)</w:t>
        <w:tab/>
      </w:r>
      <w:r>
        <w:rPr>
          <w:i/>
          <w:iCs/>
        </w:rPr>
        <w:t xml:space="preserve">Ã </w:t>
      </w:r>
      <w:r>
        <w:rPr/>
        <w:t xml:space="preserve">= {(3, 0.1), (4,0.2), (5, 0.3), (6, 0.4), (7, 0.6), (8, 0.8), (10, 1) (12, 0.8), 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ab/>
        <w:tab/>
        <w:tab/>
        <w:t>(14, 0.6)}.</w:t>
      </w:r>
    </w:p>
    <w:p>
      <w:pPr>
        <w:pStyle w:val="Normal"/>
        <w:widowControl w:val="false"/>
        <w:tabs>
          <w:tab w:val="clear" w:pos="720"/>
          <w:tab w:val="left" w:pos="96" w:leader="none"/>
        </w:tabs>
        <w:autoSpaceDE w:val="false"/>
        <w:spacing w:lineRule="atLeast" w:line="446"/>
        <w:jc w:val="both"/>
        <w:rPr/>
      </w:pPr>
      <w:r>
        <w:rPr>
          <w:i/>
          <w:iCs/>
        </w:rPr>
        <w:tab/>
        <w:tab/>
      </w:r>
      <w:r>
        <w:rPr>
          <w:iCs/>
        </w:rPr>
        <w:t>(b)</w:t>
      </w:r>
      <w:r>
        <w:rPr>
          <w:i/>
          <w:iCs/>
        </w:rPr>
        <w:tab/>
      </w:r>
      <w:r>
        <w:rPr>
          <w:i/>
          <w:iCs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/>
        <w:t>= {(2, 0.4), (3, 0.6), (4, 0.8), (5, 1.0), (6, 0.8), (7, 0.6), (8, 0.4)}</w:t>
      </w:r>
    </w:p>
    <w:p>
      <w:pPr>
        <w:pStyle w:val="Normal"/>
        <w:widowControl w:val="false"/>
        <w:tabs>
          <w:tab w:val="clear" w:pos="720"/>
          <w:tab w:val="left" w:pos="96" w:leader="none"/>
        </w:tabs>
        <w:autoSpaceDE w:val="false"/>
        <w:spacing w:lineRule="atLeast" w:line="446"/>
        <w:jc w:val="both"/>
        <w:rPr/>
      </w:pPr>
      <w:r>
        <w:rPr/>
        <w:tab/>
        <w:tab/>
        <w:t>(c)</w:t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</m:oMath>
      <w:r>
        <w:rPr/>
        <w:t xml:space="preserve"> = {(2, 0.4), (4, 0.8), (5, 1.0), (7, 0.6)}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6.</w:t>
        <w:tab/>
        <w:t xml:space="preserve">Draw a block diagram of a possible fuzzy logic control system. Explain about </w:t>
        <w:tab/>
        <w:t>each block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7.a)</w:t>
        <w:tab/>
        <w:t>Explain fuzzy associative memories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What is adaptive decompositional inference? Explain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8.a)</w:t>
        <w:tab/>
        <w:t xml:space="preserve">Explain, how to optimize a membership function of fuzzy logic controller using </w:t>
        <w:tab/>
        <w:t>neural network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 </w:t>
      </w:r>
      <w:r>
        <w:rPr/>
        <w:t>b)</w:t>
        <w:tab/>
        <w:t>Write short note on adaptive fuzzy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9:37:00Z</dcterms:created>
  <dc:creator>ace</dc:creator>
  <dc:description/>
  <dc:language>en-US</dc:language>
  <cp:lastModifiedBy>ace</cp:lastModifiedBy>
  <dcterms:modified xsi:type="dcterms:W3CDTF">2004-04-04T07:53:00Z</dcterms:modified>
  <cp:revision>4</cp:revision>
  <dc:subject/>
  <dc:title/>
</cp:coreProperties>
</file>